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14366109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0369587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589554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1571451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5552695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50471515"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6300390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44512891"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61145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77060977"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84110953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