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4899621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1927263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