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46107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54283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85822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73800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5105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20470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51442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35583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24927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37912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91100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