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5400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09802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65533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671793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13763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882555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929223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267364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738006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688659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52889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