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9379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50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418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23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