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639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158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361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916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