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6871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2971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185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1723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