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07663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56449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06247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17861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