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04565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65618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911475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228214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