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954059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15178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