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4251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3047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300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59408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