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063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7655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2327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26200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