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54050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00295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30556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01887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