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01913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58312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19041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86741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