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784779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225408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027343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175372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